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rFonts w:ascii="Times New Roman" w:hAnsi="Times New Roman" w:cs="Times New Roman"/>
          <w:b/>
          <w:b/>
          <w:bCs/>
        </w:rPr>
      </w:pPr>
      <w:r>
        <w:rPr>
          <w:rFonts w:cs="Times New Roman" w:ascii="Times New Roman" w:hAnsi="Times New Roman"/>
          <w:b/>
          <w:bCs/>
          <w:szCs w:val="27"/>
        </w:rPr>
        <w:t xml:space="preserve">Tribunale Amministrativo Regionale per la Valle d’Aosta, 18 febbraio 2000, n.35/2000 </w:t>
      </w:r>
    </w:p>
    <w:p>
      <w:pPr>
        <w:pStyle w:val="NormaleWeb"/>
        <w:jc w:val="center"/>
        <w:rPr>
          <w:rFonts w:ascii="Times New Roman" w:hAnsi="Times New Roman" w:cs="Times New Roman"/>
        </w:rPr>
      </w:pPr>
      <w:r>
        <w:rPr>
          <w:rFonts w:cs="Times New Roman" w:ascii="Times New Roman" w:hAnsi="Times New Roman"/>
          <w:b/>
          <w:bCs/>
          <w:szCs w:val="27"/>
        </w:rPr>
        <w:t>S E N T E N Z A</w:t>
      </w:r>
    </w:p>
    <w:p>
      <w:pPr>
        <w:pStyle w:val="NormaleWeb"/>
        <w:jc w:val="both"/>
        <w:rPr>
          <w:rFonts w:ascii="Times New Roman" w:hAnsi="Times New Roman" w:cs="Times New Roman"/>
        </w:rPr>
      </w:pPr>
      <w:r>
        <w:rPr>
          <w:rFonts w:cs="Times New Roman" w:ascii="Times New Roman" w:hAnsi="Times New Roman"/>
          <w:szCs w:val="27"/>
        </w:rPr>
        <w:t>sul ricorso n. 108/98 proposto dalla Società INTERNATIONAL SERVICE S.r.l.;</w:t>
      </w:r>
    </w:p>
    <w:p>
      <w:pPr>
        <w:pStyle w:val="NormaleWeb"/>
        <w:jc w:val="center"/>
        <w:rPr>
          <w:rFonts w:ascii="Times New Roman" w:hAnsi="Times New Roman" w:cs="Times New Roman"/>
        </w:rPr>
      </w:pPr>
      <w:r>
        <w:rPr>
          <w:rFonts w:cs="Times New Roman" w:ascii="Times New Roman" w:hAnsi="Times New Roman"/>
          <w:szCs w:val="27"/>
        </w:rPr>
        <w:t>contro</w:t>
      </w:r>
    </w:p>
    <w:p>
      <w:pPr>
        <w:pStyle w:val="NormaleWeb"/>
        <w:jc w:val="both"/>
        <w:rPr>
          <w:rFonts w:ascii="Times New Roman" w:hAnsi="Times New Roman" w:cs="Times New Roman"/>
        </w:rPr>
      </w:pPr>
      <w:r>
        <w:rPr>
          <w:rFonts w:cs="Times New Roman" w:ascii="Times New Roman" w:hAnsi="Times New Roman"/>
          <w:szCs w:val="27"/>
        </w:rPr>
        <w:t>la REGIONE AUTONOMA VALLE D’AOSTA, in persona del Presidente della Giunta regionale pro tempore;</w:t>
      </w:r>
    </w:p>
    <w:p>
      <w:pPr>
        <w:pStyle w:val="NormaleWeb"/>
        <w:jc w:val="center"/>
        <w:rPr>
          <w:rFonts w:ascii="Times New Roman" w:hAnsi="Times New Roman" w:cs="Times New Roman"/>
        </w:rPr>
      </w:pPr>
      <w:r>
        <w:rPr>
          <w:rFonts w:cs="Times New Roman" w:ascii="Times New Roman" w:hAnsi="Times New Roman"/>
          <w:szCs w:val="27"/>
        </w:rPr>
        <w:t>e nei confronti</w:t>
      </w:r>
    </w:p>
    <w:p>
      <w:pPr>
        <w:pStyle w:val="NormaleWeb"/>
        <w:jc w:val="both"/>
        <w:rPr>
          <w:rFonts w:ascii="Times New Roman" w:hAnsi="Times New Roman" w:cs="Times New Roman"/>
        </w:rPr>
      </w:pPr>
      <w:r>
        <w:rPr>
          <w:rFonts w:cs="Times New Roman" w:ascii="Times New Roman" w:hAnsi="Times New Roman"/>
          <w:szCs w:val="27"/>
        </w:rPr>
        <w:t>della Società SERMEDIA ITALIA S.r.l., in persona del legale rappresentante pro tempore;</w:t>
      </w:r>
    </w:p>
    <w:p>
      <w:pPr>
        <w:pStyle w:val="NormaleWeb"/>
        <w:jc w:val="center"/>
        <w:rPr>
          <w:rFonts w:ascii="Times New Roman" w:hAnsi="Times New Roman" w:cs="Times New Roman"/>
        </w:rPr>
      </w:pPr>
      <w:r>
        <w:rPr>
          <w:rFonts w:cs="Times New Roman" w:ascii="Times New Roman" w:hAnsi="Times New Roman"/>
          <w:szCs w:val="27"/>
        </w:rPr>
        <w:t>per l’annullamento:</w:t>
      </w:r>
    </w:p>
    <w:p>
      <w:pPr>
        <w:pStyle w:val="NormaleWeb"/>
        <w:jc w:val="both"/>
        <w:rPr>
          <w:rFonts w:ascii="Times New Roman" w:hAnsi="Times New Roman" w:cs="Times New Roman"/>
        </w:rPr>
      </w:pPr>
      <w:r>
        <w:rPr>
          <w:rFonts w:cs="Times New Roman" w:ascii="Times New Roman" w:hAnsi="Times New Roman"/>
          <w:szCs w:val="27"/>
        </w:rPr>
        <w:t>- dell’atto o provvedimento con il quale la fornitura per l’allestimento della 45</w:t>
      </w:r>
      <w:r>
        <w:rPr>
          <w:rFonts w:cs="Times New Roman" w:ascii="Times New Roman" w:hAnsi="Times New Roman"/>
          <w:szCs w:val="27"/>
          <w:vertAlign w:val="superscript"/>
        </w:rPr>
        <w:t>a</w:t>
      </w:r>
      <w:r>
        <w:rPr>
          <w:rFonts w:cs="Times New Roman" w:ascii="Times New Roman" w:hAnsi="Times New Roman"/>
          <w:szCs w:val="27"/>
        </w:rPr>
        <w:t xml:space="preserve"> Mostra - Concorso dell’Artigianato, detta “Foire d’été” è stata assegnata alla Ditta “SERMEDIA ITALIA” S.r.l., con sede in Oleggio (Novara), al momento sconosciuto alla ricorrente quanto a data e contenuti; - di tutti i provvedimenti, pareri, atti procedimentali che hanno condotto alla esecuzione in economia per la fornitura dell’allestimento de quo, al momento sconosciuti alla ricorrente quanto a data e contenuti; - della lettera invito per la presentazione dell’offerta per la realizzazione della fornitura indicata; - dell’atto o provvedimento del Capo Servizio attività promozionali, albi e ruoli presso l’Assessorato Regionale all’Industria, n. prot. 22309/5 IAE del 16 luglio 1998, avente ad oggetto: “Allestimento 45</w:t>
      </w:r>
      <w:r>
        <w:rPr>
          <w:rFonts w:cs="Times New Roman" w:ascii="Times New Roman" w:hAnsi="Times New Roman"/>
          <w:szCs w:val="27"/>
          <w:vertAlign w:val="superscript"/>
        </w:rPr>
        <w:t>a</w:t>
      </w:r>
      <w:r>
        <w:rPr>
          <w:rFonts w:cs="Times New Roman" w:ascii="Times New Roman" w:hAnsi="Times New Roman"/>
          <w:szCs w:val="27"/>
        </w:rPr>
        <w:t>  Mostra Concorso - Allestimenti - Richiesta chiarimenti”; - dell’atto o provvedimento del Capo Servizio attività promozionali, albi e ruoli presso l’Assessorato Regionale all’Industria, n. prot. 19517/5 IAE del 24 giugno 1998, avente ad oggetto: “Allestimento 45</w:t>
      </w:r>
      <w:r>
        <w:rPr>
          <w:rFonts w:cs="Times New Roman" w:ascii="Times New Roman" w:hAnsi="Times New Roman"/>
          <w:szCs w:val="27"/>
          <w:vertAlign w:val="superscript"/>
        </w:rPr>
        <w:t xml:space="preserve">a </w:t>
      </w:r>
      <w:r>
        <w:rPr>
          <w:rFonts w:cs="Times New Roman" w:ascii="Times New Roman" w:hAnsi="Times New Roman"/>
          <w:szCs w:val="27"/>
        </w:rPr>
        <w:t>Mostra Concorso - Richiesta invito”, con il quale viene reso noto l’avvenuto espletamento in data 11.6.98 della gara per l’allestimento della struttura della Mostra; - in subordine del Regolamento regionale 28 marzo 1994, n. 2, in parte qua, e precisamente con riferimento agli artt. 1, 3, 8, così come  modificati dal Regolamento regionale 5 dicembre 1995, n. 8; - di tutti gli atti o provvedimenti antecedenti, presupposti, conseguenziali, successivi e comunque connessi;</w:t>
      </w:r>
    </w:p>
    <w:p>
      <w:pPr>
        <w:pStyle w:val="NormaleWeb"/>
        <w:jc w:val="both"/>
        <w:rPr>
          <w:rFonts w:ascii="Times New Roman" w:hAnsi="Times New Roman" w:cs="Times New Roman"/>
        </w:rPr>
      </w:pPr>
      <w:r>
        <w:rPr>
          <w:rFonts w:cs="Times New Roman" w:ascii="Times New Roman" w:hAnsi="Times New Roman"/>
          <w:szCs w:val="27"/>
        </w:rPr>
        <w:t>Ritenuto e considerato in fatto ed in diritto quanto segue:</w:t>
      </w:r>
    </w:p>
    <w:p>
      <w:pPr>
        <w:pStyle w:val="NormaleWeb"/>
        <w:jc w:val="center"/>
        <w:rPr>
          <w:rFonts w:ascii="Times New Roman" w:hAnsi="Times New Roman" w:cs="Times New Roman"/>
          <w:lang w:val="fr-FR"/>
        </w:rPr>
      </w:pPr>
      <w:r>
        <w:rPr>
          <w:rFonts w:cs="Times New Roman" w:ascii="Times New Roman" w:hAnsi="Times New Roman"/>
          <w:b/>
          <w:bCs/>
          <w:szCs w:val="27"/>
          <w:lang w:val="fr-FR"/>
        </w:rPr>
        <w:t>F A T T O</w:t>
      </w:r>
    </w:p>
    <w:p>
      <w:pPr>
        <w:pStyle w:val="NormaleWeb"/>
        <w:ind w:firstLine="708"/>
        <w:jc w:val="both"/>
        <w:rPr>
          <w:rFonts w:ascii="Times New Roman" w:hAnsi="Times New Roman" w:cs="Times New Roman"/>
        </w:rPr>
      </w:pPr>
      <w:r>
        <w:rPr>
          <w:rFonts w:cs="Times New Roman" w:ascii="Times New Roman" w:hAnsi="Times New Roman"/>
          <w:szCs w:val="27"/>
        </w:rPr>
        <w:t>Con ricorso giurisdizionale notificato il 17.8.1998, la società INTERNATIONAL SERVICE S.r.l., in persona del legale rappresentante pro tempore, ha impugnato, chiedendone l’annullamento: 1) l’atto o il provvedimento con il quale la fornitura per l’allestimento della 45</w:t>
      </w:r>
      <w:r>
        <w:rPr>
          <w:rFonts w:cs="Times New Roman" w:ascii="Times New Roman" w:hAnsi="Times New Roman"/>
          <w:szCs w:val="27"/>
          <w:vertAlign w:val="superscript"/>
        </w:rPr>
        <w:t>a</w:t>
      </w:r>
      <w:r>
        <w:rPr>
          <w:rFonts w:cs="Times New Roman" w:ascii="Times New Roman" w:hAnsi="Times New Roman"/>
          <w:szCs w:val="27"/>
        </w:rPr>
        <w:t xml:space="preserve"> Mostra-Concorso dell’Artigianato, detta “Foire d’été”, è stata assegnata alla Ditta SERMEDIA ITALIA s.r.l.; 2) tutti i provvedimenti, pareri, atti procedimentali che hanno condotto alla esecuzione in economia per la fornitura dell’allestimento de quo; 3) la lettera-invito per la presentazione dell’offerta per la realizzazione della fornitura indicata; 4) l’atto o provvedimento del Capo Servizio attività promozionali, albi e ruoli presso l’Assessorato regionale all’Industria, prot. n. 22309/5 IAE del 16.7.1998, avente ad oggetto: “Allestimento 45</w:t>
      </w:r>
      <w:r>
        <w:rPr>
          <w:rFonts w:cs="Times New Roman" w:ascii="Times New Roman" w:hAnsi="Times New Roman"/>
          <w:szCs w:val="27"/>
          <w:vertAlign w:val="superscript"/>
        </w:rPr>
        <w:t>a</w:t>
      </w:r>
      <w:r>
        <w:rPr>
          <w:rFonts w:cs="Times New Roman" w:ascii="Times New Roman" w:hAnsi="Times New Roman"/>
          <w:szCs w:val="27"/>
        </w:rPr>
        <w:t xml:space="preserve"> Mostra-Concorso - Allestimenti - Richiesta chiarimenti”; 5) l’atto o provvedimento del Capo Servizio attività promozionali, albi e ruoli presso l’Assessorato regionale all’Industria, prot. n. 19517/5 IAE del 24.6.1998, avente ad oggetto: “Allestimento 45</w:t>
      </w:r>
      <w:r>
        <w:rPr>
          <w:rFonts w:cs="Times New Roman" w:ascii="Times New Roman" w:hAnsi="Times New Roman"/>
          <w:szCs w:val="27"/>
          <w:vertAlign w:val="superscript"/>
        </w:rPr>
        <w:t>a</w:t>
      </w:r>
      <w:r>
        <w:rPr>
          <w:rFonts w:cs="Times New Roman" w:ascii="Times New Roman" w:hAnsi="Times New Roman"/>
          <w:szCs w:val="27"/>
        </w:rPr>
        <w:t>  Mostra Concorso - Richiesta invito”, con la quale viene reso noto l’avvenuto espletamento in data 11.6.1998 della gara per l’allestimento della struttura della Mostra; 6) in subordine, il Regolamento regionale 28.3.1994, n. 2, in parte qua, e precisamente con riferimento agli artt. 1, 3, 8, così come modificati dal Regolamento regionale 5.12.1995, n. 8; 7) tutti gli atti o provvedimenti antecedenti, presupposti, conseguenziali, successivi e comunque connessi. La società ricorrente, dopo aver premesso di svolgere attività di organizzazione di fiere, mostre, convegni, con particolare riguardo alla progettazione ed all’allestimento di tali manifestazioni, e di aver operato diverse volte in Valle d’Aosta, lamenta di non essere stata invitata alla gara informale indetta dalla Regione per la fornitura dell’allestimento della “Foire d’été”, 45</w:t>
      </w:r>
      <w:r>
        <w:rPr>
          <w:rFonts w:cs="Times New Roman" w:ascii="Times New Roman" w:hAnsi="Times New Roman"/>
          <w:szCs w:val="27"/>
          <w:vertAlign w:val="superscript"/>
        </w:rPr>
        <w:t xml:space="preserve">a </w:t>
      </w:r>
      <w:r>
        <w:rPr>
          <w:rFonts w:cs="Times New Roman" w:ascii="Times New Roman" w:hAnsi="Times New Roman"/>
          <w:szCs w:val="27"/>
        </w:rPr>
        <w:t>Mostra-Concorso dell’Artigianato tipico valdostano (trattavasi di c.d. lavori in economia). La ricorrente aveva spontaneamente presentato domanda di partecipazione alla gara de qua, ma quest’ultima era già stata espletata. La Regione, poi, rispondeva a detta domanda, precisando che il mancato invito era dipeso dalla insoddisfacente prestazione offerta dalla stessa ricorrente in occasione degli allestimenti affidatile per la 999</w:t>
      </w:r>
      <w:r>
        <w:rPr>
          <w:rFonts w:cs="Times New Roman" w:ascii="Times New Roman" w:hAnsi="Times New Roman"/>
          <w:szCs w:val="27"/>
          <w:vertAlign w:val="superscript"/>
        </w:rPr>
        <w:t>a</w:t>
      </w:r>
      <w:r>
        <w:rPr>
          <w:rFonts w:cs="Times New Roman" w:ascii="Times New Roman" w:hAnsi="Times New Roman"/>
          <w:szCs w:val="27"/>
        </w:rPr>
        <w:t xml:space="preserve"> Fiera di Sant’Orso. Ciò premesso, a sostegno del gravame, la società istante ha dedotto i motivi qui di seguito riassunti.</w:t>
      </w:r>
      <w:r>
        <w:rPr>
          <w:rFonts w:cs="Times New Roman" w:ascii="Times New Roman" w:hAnsi="Times New Roman"/>
        </w:rPr>
        <w:t xml:space="preserve"> </w:t>
      </w:r>
      <w:r>
        <w:rPr>
          <w:rFonts w:cs="Times New Roman" w:ascii="Times New Roman" w:hAnsi="Times New Roman"/>
          <w:szCs w:val="27"/>
        </w:rPr>
        <w:t>Sotto un primo profilo la ricorrente sostiene che, nella specie, difettavano i presupposti per far luogo alla esecuzione dei lavori in economia, alla luce dei Regolamenti regionali n. 2 del 28.3.1994 e n. 8 del 5.12.1995 (modificativo del primo): in particolare, sottolinea l’istante, la natura della prestazione non legittimava il ricorso alle procedure dei lavori in economia; inoltre, non sono ravvisabili le circostanze eccezionali che consentono, appunto, l’adozione di questa speciale forma di contrattazione.</w:t>
      </w:r>
    </w:p>
    <w:p>
      <w:pPr>
        <w:pStyle w:val="NormaleWeb"/>
        <w:ind w:firstLine="708"/>
        <w:jc w:val="both"/>
        <w:rPr>
          <w:rFonts w:ascii="Times New Roman" w:hAnsi="Times New Roman" w:cs="Times New Roman"/>
        </w:rPr>
      </w:pPr>
      <w:r>
        <w:rPr>
          <w:rFonts w:cs="Times New Roman" w:ascii="Times New Roman" w:hAnsi="Times New Roman"/>
          <w:szCs w:val="27"/>
        </w:rPr>
        <w:t>Sotto un secondo aspetto, la società ricorrente si duole del fatto di essere stata esclusa dalla gara informale con motivazioni assolutamente infondate, incongrue, insufficienti e lesive dei principi per cui le richieste di preventivo ad almeno tre soggetti ritenuti idonei, costituendo pur sempre un modo di scelta dell’affidatario non si sottrae ai requisiti di ragionevolezza, imparzialità e trasparenza.  In via subordinata, la ricorrente contesta, sotto il profilo della genericità ed indeterminatezza della loro formulazione, le disposizioni dei Regolamenti regionali sopra richiamate.</w:t>
      </w:r>
    </w:p>
    <w:p>
      <w:pPr>
        <w:pStyle w:val="NormaleWeb"/>
        <w:ind w:firstLine="708"/>
        <w:jc w:val="both"/>
        <w:rPr>
          <w:rFonts w:ascii="Times New Roman" w:hAnsi="Times New Roman" w:cs="Times New Roman"/>
        </w:rPr>
      </w:pPr>
      <w:r>
        <w:rPr>
          <w:rFonts w:cs="Times New Roman" w:ascii="Times New Roman" w:hAnsi="Times New Roman"/>
          <w:szCs w:val="27"/>
        </w:rPr>
        <w:t>Si è costituita in giudizio la intimata Regione Valle d’Aosta, deducendo la inammissibilità e l’infondatezza nel merito del ricorso.</w:t>
      </w:r>
    </w:p>
    <w:p>
      <w:pPr>
        <w:pStyle w:val="NormaleWeb"/>
        <w:jc w:val="center"/>
        <w:rPr>
          <w:rFonts w:ascii="Times New Roman" w:hAnsi="Times New Roman" w:cs="Times New Roman"/>
        </w:rPr>
      </w:pPr>
      <w:r>
        <w:rPr>
          <w:rFonts w:cs="Times New Roman" w:ascii="Times New Roman" w:hAnsi="Times New Roman"/>
          <w:b/>
          <w:bCs/>
          <w:szCs w:val="27"/>
        </w:rPr>
        <w:t>D I R I T T O</w:t>
      </w:r>
    </w:p>
    <w:p>
      <w:pPr>
        <w:pStyle w:val="NormaleWeb"/>
        <w:jc w:val="both"/>
        <w:rPr>
          <w:rFonts w:ascii="Times New Roman" w:hAnsi="Times New Roman" w:cs="Times New Roman"/>
        </w:rPr>
      </w:pPr>
      <w:r>
        <w:rPr>
          <w:rFonts w:cs="Times New Roman" w:ascii="Times New Roman" w:hAnsi="Times New Roman"/>
          <w:szCs w:val="27"/>
        </w:rPr>
        <w:t>1. Oggetto dell’attuale controversia sono: a) il provvedimento di aggiudicazione della fornitura per l’allestimento della 45</w:t>
      </w:r>
      <w:r>
        <w:rPr>
          <w:rFonts w:cs="Times New Roman" w:ascii="Times New Roman" w:hAnsi="Times New Roman"/>
          <w:szCs w:val="27"/>
          <w:vertAlign w:val="superscript"/>
        </w:rPr>
        <w:t>a</w:t>
      </w:r>
      <w:r>
        <w:rPr>
          <w:rFonts w:cs="Times New Roman" w:ascii="Times New Roman" w:hAnsi="Times New Roman"/>
          <w:szCs w:val="27"/>
        </w:rPr>
        <w:t xml:space="preserve"> Mostra-Concorso dell’Artigianato, detta “Foire d’été” alla società SERMEDIA ITALIA s.r.l.; b) tutti i provvedimenti, pareri, atti procedimentali che hanno condotto alla esecuzione della fornitura in economia per l’allestimento de quo; c) la lettera-invito per la presentazione dell’offerta per la realizzazione della fornitura indicata; d) l’atto o provvedimento del Capo Servizio attività promozionali, albi e ruoli presso l’Assessorato regionale all’Industria prot. n. 22309/5 IAE del 16.7.1998; e) l’atto o provvedimento del Capo Servizio attività promozionali, albi e ruoli presso l’Assessorato regionale all’Industria prot. n. 19517/5 IAE del 24.6.1998; f) in subordine, gli artt. 1, 3 e 8 del Regolamento regionale 28.3.1994, n. 2, come modificati con il Regolamento regionale 5.12.1995, n. 8; g) tutti gli atti o provvedimenti antecedenti, presupposti, conseguenziali, successivi e comunque connessi.</w:t>
      </w:r>
    </w:p>
    <w:p>
      <w:pPr>
        <w:pStyle w:val="NormaleWeb"/>
        <w:jc w:val="both"/>
        <w:rPr>
          <w:rFonts w:ascii="Times New Roman" w:hAnsi="Times New Roman" w:cs="Times New Roman"/>
        </w:rPr>
      </w:pPr>
      <w:r>
        <w:rPr>
          <w:rFonts w:cs="Times New Roman" w:ascii="Times New Roman" w:hAnsi="Times New Roman"/>
          <w:szCs w:val="27"/>
        </w:rPr>
        <w:t xml:space="preserve">2. Il ricorso si appalesa inammissibile. Secondo un consolidato principio giurisprudenziale, non esiste in via generale un interesse giuridicamente rilevante di un terzo ad impugnare la decisione dell’Amministrazione di stipulare un contratto a trattativa privata, né, tampoco, ad essere invitato dalla Amministrazione alla gara informale, essendo del tutto irrilevante che la ditta abbia presentato di sua iniziativa una proposta contrattuale (cfr. Cons. </w:t>
      </w:r>
      <w:r>
        <w:rPr>
          <w:rFonts w:cs="Times New Roman" w:ascii="Times New Roman" w:hAnsi="Times New Roman"/>
          <w:szCs w:val="27"/>
          <w:lang w:val="en-GB"/>
        </w:rPr>
        <w:t xml:space="preserve">St., V, 28.10.1988, n. 619, 4.8.1986, n. 394, 27.1.1986, n. 62; TAR Sardegna, 3.4.1996, n. 570). </w:t>
      </w:r>
      <w:r>
        <w:rPr>
          <w:rFonts w:cs="Times New Roman" w:ascii="Times New Roman" w:hAnsi="Times New Roman"/>
          <w:szCs w:val="27"/>
        </w:rPr>
        <w:t>Ritiene il Collegio che il summenzionato principio possa applicarsi, de plano, anche alla esecuzione in economia di lavori, provviste e servizi, ovverosia ad una modalità di esecuzione assimilabile alla trattativa privata. Nel caso di specie la società ricorrente non è stata invitata alla gara, prevista dagli art. 8 del Regolamento regionale 28 marzo 1994, n. 2, come sostituito dall’art. 8 del Regolamento regionale 5 dicembre 1995, n. 8 (ove è stabilita la richiesta di preventivi ad almeno tre persone o ditte ritenute idonee), per il servizio consistente nell’ “allestimento interno della tensostruttura” relativa alla 45</w:t>
      </w:r>
      <w:r>
        <w:rPr>
          <w:rFonts w:cs="Times New Roman" w:ascii="Times New Roman" w:hAnsi="Times New Roman"/>
          <w:szCs w:val="27"/>
          <w:vertAlign w:val="superscript"/>
        </w:rPr>
        <w:t>a</w:t>
      </w:r>
      <w:r>
        <w:rPr>
          <w:rFonts w:cs="Times New Roman" w:ascii="Times New Roman" w:hAnsi="Times New Roman"/>
          <w:szCs w:val="27"/>
        </w:rPr>
        <w:t xml:space="preserve"> Mostra-Concorso dell’Artigianato tipico valdostano - Foire d’été. La medesima società non vantava, inoltre, alcun diritto a prendere parte alla gara, né, tampoco, l’Amministrazione procedente aveva creato delle aspettative in capo alla deducente; né, ancora, la decisione della Amministrazione di far ricorso alla esecuzione in economia del servizio de quo (scelta, peraltro, adeguatamente e congruamente motivata, alla stregua dei citati regolamenti, dalla Giunta regionale con la deliberazione n. 2192 del 22.6.1998, con la quale, tra l’altro, il servizio in argomento è stato affidato alla controinteressata società Sermedia Italia s.r.l.), veniva ad incidere su rapporti obbligatori in corso di svolgimento tra Amministrazione e ricorrente: nessuna particolare aspettativa o diritto di preferenza poteva vantare la deducente per avere svolto dei servizi analoghi a favore della Regione Valle d’Aosta (organizzazione di mostre e di fiere). Del tutto inconferente è, infine, il fatto che la società ricorrente abbia sua sponte presentato una richiesta di partecipazione alla gara: ciò, de plano, non le ha conferito quella posizione qualificata tale da legittimarla ad insorgere contro le determinazioni dell’Autorità procedente.</w:t>
      </w:r>
    </w:p>
    <w:p>
      <w:pPr>
        <w:pStyle w:val="NormaleWeb"/>
        <w:ind w:firstLine="708"/>
        <w:jc w:val="both"/>
        <w:rPr>
          <w:rFonts w:ascii="Times New Roman" w:hAnsi="Times New Roman" w:cs="Times New Roman"/>
        </w:rPr>
      </w:pPr>
      <w:r>
        <w:rPr>
          <w:rFonts w:cs="Times New Roman" w:ascii="Times New Roman" w:hAnsi="Times New Roman"/>
          <w:szCs w:val="27"/>
        </w:rPr>
        <w:t>Quanto alla impugnativa (subordinata) del ripetuto Regolamento regionale n. 2/1994, (come modificato con il Regolamento n. 8/1994), osserva il Collegio che anch’essa non si sottrae alla declaratoria di inammissibilità (che tocca tutti gli atti del procedimento in questione), in quanto, da un lato, essa è diretta contro un atto non direttamente ed immediatamente lesivo della sfera giuridica della deducente; dall’altro, essa è volta alla caducazione di un atto presupposto di quelli impugnati: orbene, dato che il ricorso avverso questi ultimi si appalesa inammissibile, a fortiori è inammissibile il ricorso contro l’atto presupposto. Sotto i profili sopra considerati, le suddette eccezioni di inammissibilità sollevate dalla resistente Regione sono fondate. Le altre eccezioni di inammissibilità dedotte dalla stessa Regione vanno assorbite.</w:t>
      </w:r>
    </w:p>
    <w:p>
      <w:pPr>
        <w:pStyle w:val="NormaleWeb"/>
        <w:jc w:val="both"/>
        <w:rPr>
          <w:rFonts w:ascii="Times New Roman" w:hAnsi="Times New Roman" w:cs="Times New Roman"/>
        </w:rPr>
      </w:pPr>
      <w:r>
        <w:rPr>
          <w:rFonts w:cs="Times New Roman" w:ascii="Times New Roman" w:hAnsi="Times New Roman"/>
          <w:szCs w:val="27"/>
        </w:rPr>
        <w:t>3. In conclusione, alla luce delle complessive considerazioni che precedono, il gravame va dichiarato inammissibile.</w:t>
      </w:r>
    </w:p>
    <w:p>
      <w:pPr>
        <w:pStyle w:val="NormaleWeb"/>
        <w:jc w:val="both"/>
        <w:rPr>
          <w:rFonts w:ascii="Times New Roman" w:hAnsi="Times New Roman" w:cs="Times New Roman"/>
        </w:rPr>
      </w:pPr>
      <w:r>
        <w:rPr>
          <w:rFonts w:cs="Times New Roman" w:ascii="Times New Roman" w:hAnsi="Times New Roman"/>
          <w:szCs w:val="27"/>
        </w:rPr>
        <w:t>4. Le spese seguono la soccombenza e vengono liquidate come in dispositivo.</w:t>
      </w:r>
    </w:p>
    <w:p>
      <w:pPr>
        <w:pStyle w:val="NormaleWeb"/>
        <w:jc w:val="center"/>
        <w:rPr>
          <w:rFonts w:ascii="Times New Roman" w:hAnsi="Times New Roman" w:cs="Times New Roman"/>
          <w:lang w:val="en-GB"/>
        </w:rPr>
      </w:pPr>
      <w:r>
        <w:rPr>
          <w:rFonts w:cs="Times New Roman" w:ascii="Times New Roman" w:hAnsi="Times New Roman"/>
          <w:b/>
          <w:bCs/>
          <w:szCs w:val="27"/>
          <w:lang w:val="en-GB"/>
        </w:rPr>
        <w:t>P.Q.M.</w:t>
      </w:r>
    </w:p>
    <w:p>
      <w:pPr>
        <w:pStyle w:val="NormaleWeb"/>
        <w:jc w:val="both"/>
        <w:rPr>
          <w:rFonts w:ascii="Times New Roman" w:hAnsi="Times New Roman" w:cs="Times New Roman"/>
        </w:rPr>
      </w:pPr>
      <w:r>
        <w:rPr>
          <w:rFonts w:cs="Times New Roman" w:ascii="Times New Roman" w:hAnsi="Times New Roman"/>
          <w:szCs w:val="27"/>
        </w:rPr>
        <w:t>Il Tribunale amministrativo regionale per la Valle d’Aosta, dichiara inammissibile il ricorso meglio specificato in epigrafe. Condanna la società ricorrente a pagare le spese processuali a favore della resistente Regione Valle d’Aosta, e liquida dette spese - ivi compresi gli onorari di giudizio - in complessive £. 3.000.000 (tre milioni). Ordina che la presente sentenza sia eseguita dalla Autorità amministrativa. Così deciso in Aosta, nella Camera di Consiglio del 15.12.1999.</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34:00Z</dcterms:created>
  <dc:creator>CORTE DEI CONTI</dc:creator>
  <dc:description/>
  <dc:language>en-US</dc:language>
  <cp:lastModifiedBy>pavatti</cp:lastModifiedBy>
  <dcterms:modified xsi:type="dcterms:W3CDTF">2004-04-21T13:34:00Z</dcterms:modified>
  <cp:revision>2</cp:revision>
  <dc:subject/>
  <dc:title>Tribunale Amministrativo Regionale per la Valle d’Aosta, 18 febbraio 2000, n</dc:title>
</cp:coreProperties>
</file>